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43</w:t>
        <w:tab/>
        <w:t>2.</w:t>
        <w:tab/>
        <w:t>Form: Providing Support for Others</w:t>
      </w:r>
    </w:p>
    <w:p>
      <w:pPr>
        <w:pStyle w:val="ZzSansSerif"/>
        <w:rPr>
          <w:vanish/>
        </w:rPr>
      </w:pPr>
      <w:r>
        <w:rPr>
          <w:vanish/>
        </w:rPr>
      </w:r>
    </w:p>
    <w:p>
      <w:pPr>
        <w:pStyle w:val="Clausehead"/>
        <w:rPr>
          <w:vanish/>
        </w:rPr>
      </w:pPr>
      <w:r>
        <w:rPr>
          <w:vanish/>
        </w:rPr>
        <w:t>5.43-1</w:t>
        <w:tab/>
        <w:t>Providing support for others</w:t>
      </w:r>
    </w:p>
    <w:p>
      <w:pPr>
        <w:pStyle w:val="ZzSansSerif"/>
        <w:rPr>
          <w:vanish/>
        </w:rPr>
      </w:pPr>
      <w:r>
        <w:rPr>
          <w:vanish/>
        </w:rPr>
      </w:r>
    </w:p>
    <w:p>
      <w:pPr>
        <w:pStyle w:val="Form"/>
        <w:rPr/>
      </w:pPr>
      <w:r>
        <w:rPr/>
        <w:t>The Agent is authorized to support or continue to support any person whom the Principal has agreed to support or to whom the Principal owes a duty of support. Payments shall be made in the same manner and in accordance with the same standard of living as the Principal may have provided in the past (adjusted if necessary by circumstances and inflation). Payments cover the person’s food; clothing; shelter; medical, dental, or psychiatric care; vacations; education (including room, board, tuition, books, and incidental charges for education at vocational and trade schools; training in music, stage, arts, and sports; special training provided at institutions for persons with disabilities; and undergraduate or graduate study in any field at public or private universities, colleges, or other institutions of higher learning); and a reasonable amount of spending cas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